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9 Objectives List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30"/>
        <w:gridCol w:w="5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taxonom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binomial nomenclature is used to identify organism, including the rules for using this naming system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binomial nomenclature to determine the relationships among organisms.</w:t>
            </w:r>
          </w:p>
          <w:p>
            <w:pPr>
              <w:pStyle w:val="Normal"/>
              <w:rPr/>
            </w:pPr>
            <w:r>
              <w:rPr/>
              <w:t xml:space="preserve">Example: Which is more closely related to </w:t>
            </w:r>
            <w:r>
              <w:rPr>
                <w:i/>
              </w:rPr>
              <w:t xml:space="preserve">Quercus rubra </w:t>
            </w:r>
            <w:r>
              <w:rPr/>
              <w:t xml:space="preserve">(red oak): </w:t>
            </w:r>
            <w:r>
              <w:rPr>
                <w:i/>
              </w:rPr>
              <w:t xml:space="preserve">Quercus phellos </w:t>
            </w:r>
            <w:r>
              <w:rPr/>
              <w:t xml:space="preserve">or </w:t>
            </w:r>
            <w:r>
              <w:rPr>
                <w:i/>
              </w:rPr>
              <w:t>Myrica rubra?</w:t>
            </w:r>
            <w:r>
              <w:rPr/>
              <w:t xml:space="preserve"> How do you know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seven taxonomic categories in order from most broad to most specific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taxonomic categories to determine relationship among organisms.</w:t>
            </w:r>
          </w:p>
          <w:p>
            <w:pPr>
              <w:pStyle w:val="Normal"/>
              <w:rPr/>
            </w:pPr>
            <w:r>
              <w:rPr/>
              <w:t>Example: If two birds are in the same order, they must also be in the sam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ylu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mi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e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three domains of living thing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biological definition of  a “species”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the limitations of this definition of species—in what kinds of cases is it not a very helpful definition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phyloge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vergent evol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ish between homologous traits and analogous traits, and give examples of each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e characteristics of a viru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a virus is not considered a living th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main structures contained in a vir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domains of life that are made of organisms with prokaryotic cell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components of bacteria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differences between viruses and bac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nd define the three major ways that bacteria obtain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antibiotics are effective at treating bacterial infections but not viral infe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organisms that make up the kingdom Protista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the first eukaryotic organisms are thought to have evol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why protists are not classified with the other three eukaryotic kingdom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me, compare, and contrast the three domains of living things in terms of (a) cell type, (b) number of cells, and (c) cell structu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the evolutionary relationships among the three domains of living th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, compare and contrast the four kingdoms of eukaryotes in terms o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ll ty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ce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ll struc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tr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the evolutionary relationships among the four kingdoms of living thing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51:00Z</dcterms:created>
  <dc:creator>School District of Philadelphia</dc:creator>
  <dc:description/>
  <cp:keywords/>
  <dc:language>en-US</dc:language>
  <cp:lastModifiedBy>School District of Philadelphia</cp:lastModifiedBy>
  <cp:lastPrinted>2010-05-18T15:11:00Z</cp:lastPrinted>
  <dcterms:modified xsi:type="dcterms:W3CDTF">2010-05-18T19:11:00Z</dcterms:modified>
  <cp:revision>3</cp:revision>
  <dc:subject/>
  <dc:title>Unit 9 Objectives List</dc:title>
</cp:coreProperties>
</file>